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Отзы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научного руководителя о диссертационной работе Семенова А.В. «Проскальзывание фазы, поглощение электромагнитного излучения и формирование отклика в детекторах на основе узких полосок сверхпроводников», представленной на соискание ученой степени кандидата физико-математических наук по специальности 01.04.03 - радиофизика.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Dis"/>
        <w:bidi w:val="0"/>
        <w:spacing w:lineRule="auto" w:line="240"/>
        <w:ind w:firstLine="567"/>
        <w:rPr/>
      </w:pPr>
      <w:r>
        <w:rPr/>
        <w:t xml:space="preserve">Диссертация Семенова А.В. посвящена теоретическому исследованию вопроса о предельных характеристиках детекторов излучения на основе узких полосок сверхпроводников. Данное исследование включило в себя микроскопические расчеты отклика детектора на кинетической индуктивности, функционирующего в условиях низкой температуры и смещения большим током; микроскопическое рассмотрение задачи о проскальзывании фазы в одномерном диффузном сверхпроводнике, обуславливающем шумы детекторов; а также разработку ряда вопросов, связанных с механизмом работы и оптимизацией характеристик однофотонного сверхпроводникового детектора на основе узких полосок нитрида ниобия. </w:t>
      </w:r>
    </w:p>
    <w:p>
      <w:pPr>
        <w:pStyle w:val="Normal"/>
        <w:ind w:firstLine="567"/>
        <w:jc w:val="both"/>
        <w:rPr/>
      </w:pPr>
      <w:r>
        <w:rPr>
          <w:sz w:val="28"/>
        </w:rPr>
        <w:t>Работа над темой представленной диссертации началась в 2003 году. За это время Семеновым А.В. выполнен большой объем работ, результаты которых опубликованы в ведущих отечественных и зарубежных научных журналах и представлены на международных научных конференция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результате проведенных исследований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09" w:hanging="425"/>
        <w:jc w:val="both"/>
        <w:rPr>
          <w:sz w:val="28"/>
        </w:rPr>
      </w:pPr>
      <w:r>
        <w:rPr>
          <w:sz w:val="28"/>
        </w:rPr>
        <w:t>В технике Келдыша впервые получено выражение для электрон-фотонного столкновительного интеграла в диффузном пределе при произвольном виде когерентных факторов, обобщающее результат теории Элиашберга на случай ненулевых токов и магнитных полей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09" w:hanging="425"/>
        <w:jc w:val="both"/>
        <w:rPr>
          <w:sz w:val="28"/>
        </w:rPr>
      </w:pPr>
      <w:r>
        <w:rPr>
          <w:sz w:val="28"/>
        </w:rPr>
        <w:t>Произведен теоретический анализ работы сверхпроводникового детектора излучения на кинетической индуктивности. Для разных режимов ухода энергии в подложку рассчитан предельный отклик детектора на кинетической индуктивности при низкой температуре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09" w:hanging="425"/>
        <w:jc w:val="both"/>
        <w:rPr/>
      </w:pPr>
      <w:r>
        <w:rPr>
          <w:sz w:val="28"/>
        </w:rPr>
        <w:t xml:space="preserve">Получены зависимости порога свободной энергии для флуктуации проскальзывания фазы в одномерном диффузном сверхпроводнике от тока, магнитного поля и температуры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В пределе магнитных полей, близких к критическому, впервые получено уравнение типа уравнений Гинзбурга-Ландау описывающее состояние одномерного диффузного сверхпроводника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09" w:hanging="425"/>
        <w:jc w:val="both"/>
        <w:rPr>
          <w:sz w:val="28"/>
        </w:rPr>
      </w:pPr>
      <w:r>
        <w:rPr>
          <w:sz w:val="28"/>
        </w:rPr>
        <w:t>Аналитическими оценками и численным моделированием исследована зависимость формы отклика сверхпроводникового однофотонного детектора от величины кинетической индуктивности детектора и параметров схемы смещения. Показано, что достижение предельных временных характеристик возможно при уменьшении кинетической индуктивности ниже 5 нГн. Предсказанное значение хорошо совпадает с данными эксперимент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 фундаментальной стороны, работа Семенова А.В. углубляет знания о процессах поглощения электромагнитного излучении и проскальзывания фазы в диффузных сверхпроводниках. При этом отмечу, что полученные результаты применены автором для практически важной задачи - вычисления характеристик перспективных детекторов излучения на основе узких полосок сверхпроводников. Не менее существенным аспектом работы Семенова А.В. является взаимодействие с экспериментаторами Учебно-научного радиофизического центра при разработке вопросов, связанных с механизмом работы и оптимизацией сверхпроводникового однофотонного детектора. На этом направлении Семеновым А.В. теоретически исследовались форма отклика детектора, его быстродействие, спектральная зависимость эффективности детектирования, а также возможность применения детектора для регистрации одиночных молекул и возможность применения детектора, разрешающего число фотонов, в телекоммуникационных линиях связи. </w:t>
      </w:r>
    </w:p>
    <w:p>
      <w:pPr>
        <w:pStyle w:val="Dis"/>
        <w:bidi w:val="0"/>
        <w:spacing w:lineRule="auto" w:line="240"/>
        <w:ind w:firstLine="567"/>
        <w:rPr/>
      </w:pPr>
      <w:r>
        <w:rPr/>
        <w:t xml:space="preserve">В целом работа содержит богатый и разнообразный материал, получены новые результаты, представляющие интерес для практики. </w:t>
      </w:r>
    </w:p>
    <w:p>
      <w:pPr>
        <w:pStyle w:val="Normal"/>
        <w:ind w:firstLine="567"/>
        <w:jc w:val="both"/>
        <w:rPr/>
      </w:pPr>
      <w:r>
        <w:rPr>
          <w:sz w:val="28"/>
        </w:rPr>
        <w:t>За время обучения в аспирантуре и в процессе работы над диссертацией Семенов А.В. зарекомендовал себя как творческий, разносторонний исследователь, являющийся квалифицированным специалистом, способным к самостоятельным научным исследованиям. Считаю, что Семенов А.В. заслуживает присуждения ему ученой степени кандидата физико-математических наук по специальности 01.04.03 - радиофиз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учный руководитель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842"/>
        <w:jc w:val="both"/>
        <w:rPr>
          <w:sz w:val="28"/>
        </w:rPr>
      </w:pPr>
      <w:r>
        <w:rPr>
          <w:sz w:val="28"/>
        </w:rPr>
        <w:t xml:space="preserve">доктор физико-математических наук, </w:t>
      </w:r>
    </w:p>
    <w:p>
      <w:pPr>
        <w:pStyle w:val="Normal"/>
        <w:ind w:left="2268" w:hanging="1842"/>
        <w:jc w:val="both"/>
        <w:rPr/>
      </w:pPr>
      <w:r>
        <w:rPr>
          <w:sz w:val="28"/>
        </w:rPr>
        <w:t>профессор</w:t>
        <w:tab/>
        <w:tab/>
        <w:tab/>
        <w:tab/>
        <w:tab/>
        <w:tab/>
        <w:tab/>
        <w:tab/>
        <w:t>Гольцман Г.Н.</w:t>
      </w:r>
    </w:p>
    <w:p>
      <w:pPr>
        <w:pStyle w:val="Dis"/>
        <w:bidi w:val="0"/>
        <w:spacing w:lineRule="auto" w:line="240"/>
        <w:ind w:firstLine="567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3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0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is">
    <w:name w:val="dis"/>
    <w:basedOn w:val="Style15"/>
    <w:qFormat/>
    <w:pPr>
      <w:spacing w:lineRule="atLeast" w:line="480"/>
      <w:jc w:val="both"/>
    </w:pPr>
    <w:rPr>
      <w:sz w:val="28"/>
    </w:rPr>
  </w:style>
  <w:style w:type="paragraph" w:styleId="Header">
    <w:name w:val="header"/>
    <w:basedOn w:val="Style15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45:00Z</dcterms:created>
  <dc:creator>A.I.Elantiev</dc:creator>
  <dc:description/>
  <cp:keywords/>
  <dc:language>en-US</dc:language>
  <cp:lastModifiedBy>Саша</cp:lastModifiedBy>
  <cp:lastPrinted>2010-11-10T13:18:00Z</cp:lastPrinted>
  <dcterms:modified xsi:type="dcterms:W3CDTF">2010-11-11T15:23:00Z</dcterms:modified>
  <cp:revision>7</cp:revision>
  <dc:subject/>
  <dc:title>Отзыв</dc:title>
</cp:coreProperties>
</file>