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  <w:t>ЯВОЧНЫЙ ЛИСТ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ленов диссертационного совета Д 212.154.22 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Московском педагогическом  государственном университете</w:t>
      </w:r>
    </w:p>
    <w:p>
      <w:pPr>
        <w:pStyle w:val="Normal"/>
        <w:spacing w:lineRule="atLeast" w:line="1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К заседанию совета </w:t>
      </w:r>
      <w:r>
        <w:rPr>
          <w:sz w:val="28"/>
          <w:szCs w:val="28"/>
          <w:u w:val="single"/>
          <w:lang w:val="ru-RU"/>
        </w:rPr>
        <w:tab/>
        <w:t>15 ноября 2010  года,  протокол  №</w:t>
        <w:tab/>
        <w:t>19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по утверждению комиссии для рассмотрения диссертации </w:t>
      </w:r>
      <w:r>
        <w:rPr>
          <w:sz w:val="28"/>
          <w:szCs w:val="28"/>
          <w:u w:val="single"/>
          <w:lang w:val="ru-RU"/>
        </w:rPr>
        <w:t>Семенова Александра Владимирович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о специальности: 01.04.03 – радиофизика</w:t>
      </w:r>
    </w:p>
    <w:tbl>
      <w:tblPr>
        <w:tblW w:w="85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118"/>
        <w:gridCol w:w="1600"/>
      </w:tblGrid>
      <w:tr>
        <w:trPr/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ченая степень, шифр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ьности в совете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вка на заседание,</w:t>
            </w:r>
          </w:p>
          <w:p>
            <w:pPr>
              <w:pStyle w:val="Normal"/>
              <w:autoSpaceDE w:val="tru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ись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нсуров А. Н. предс. совета 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ьцман Г.Н. зам. пред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ьин В. А., уч. секр. совета 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типов Е. М.</w:t>
        <w:tab/>
        <w:t>д. хим. н.,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женов С. Л.</w:t>
        <w:tab/>
        <w:t>д. ф.-м. н.,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траков В. В.</w:t>
        <w:tab/>
        <w:t>д.хим.н.,  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отникова Т. Н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стилович Е. А. 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урвич Ю. А. </w:t>
        <w:tab/>
        <w:t>д. ф.-м. н.,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ентьев А.И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иев Г.З.</w:t>
        <w:tab/>
        <w:t>д.хим.н,   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отаев О. Н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приянов М.Ю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ьников А. П.</w:t>
        <w:tab/>
        <w:t>д. ф.-м. н.,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рмухаметов Р. Н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сянников Г. А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адько И. С.</w:t>
        <w:tab/>
        <w:t>д. ф.-м. н., 01.04.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умовская И. В.</w:t>
        <w:tab/>
        <w:t>д. хим. н.,  01.04.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ролов Б. Н. 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7" w:leader="none"/>
          <w:tab w:val="left" w:pos="4273" w:leader="none"/>
          <w:tab w:val="left" w:pos="8384" w:leader="none"/>
        </w:tabs>
        <w:spacing w:lineRule="exact" w:line="360"/>
        <w:ind w:left="417" w:right="0" w:hanging="3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тунцев Ю. Л.</w:t>
        <w:tab/>
        <w:t>д. ф.-м. н., 01.04.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аругин В. М. </w:t>
        <w:tab/>
        <w:t>д. ф.-м. н., 01.04.05</w:t>
      </w:r>
    </w:p>
    <w:p>
      <w:pPr>
        <w:pStyle w:val="Normal"/>
        <w:tabs>
          <w:tab w:val="clear" w:pos="720"/>
          <w:tab w:val="left" w:pos="142" w:leader="none"/>
          <w:tab w:val="left" w:pos="4253" w:leader="none"/>
          <w:tab w:val="left" w:pos="8364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ru-RU"/>
        </w:rPr>
        <w:t xml:space="preserve">Состав совета: 21, кворум </w:t>
      </w:r>
      <w:r>
        <w:rPr>
          <w:b/>
          <w:bCs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ab/>
        <w:tab/>
        <w:t>Присутствовало членов совета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ный секретарь 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ссертационного совета </w:t>
        <w:tab/>
        <w:tab/>
        <w:tab/>
        <w:tab/>
        <w:tab/>
        <w:tab/>
        <w:t>В. А. Ильин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48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en-US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Arial Unicode MS" w:cs="Tahoma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Style16">
    <w:name w:val="Название"/>
    <w:basedOn w:val="Normal"/>
    <w:next w:val="Subtitle"/>
    <w:qFormat/>
    <w:pPr>
      <w:spacing w:lineRule="atLeast" w:line="100"/>
      <w:jc w:val="center"/>
    </w:pPr>
    <w:rPr>
      <w:sz w:val="28"/>
      <w:szCs w:val="28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0:56:00Z</dcterms:created>
  <dc:creator>Саша</dc:creator>
  <dc:description/>
  <cp:keywords/>
  <dc:language>en-US</dc:language>
  <cp:lastModifiedBy>Саша</cp:lastModifiedBy>
  <cp:lastPrinted>2010-12-03T17:02:00Z</cp:lastPrinted>
  <dcterms:modified xsi:type="dcterms:W3CDTF">2010-12-03T14:14:00Z</dcterms:modified>
  <cp:revision>5</cp:revision>
  <dc:subject/>
  <dc:title>ЯВОЧНЫЙ ЛИСТ</dc:title>
</cp:coreProperties>
</file>