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"/>
        <w:rPr>
          <w:sz w:val="20"/>
        </w:rPr>
      </w:pPr>
      <w:r>
        <w:rPr>
          <w:sz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13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8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16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ПЕДАГОГИЧЕСКИЙ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ГОСУДАРСТВЕННЫЙ УНИВЕРСИТЕТ»</w:t>
            </w:r>
          </w:p>
          <w:p>
            <w:pPr>
              <w:pStyle w:val="Heading3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ПГУ)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ул М. Пироговская, д. 1, стр.1, г. Москва,119991,ГСП-1, тел/факс:(499)245-03-10, 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факс</w:t>
            </w:r>
            <w:r>
              <w:rPr>
                <w:sz w:val="15"/>
                <w:lang w:val="en-US"/>
              </w:rPr>
              <w:t>(499)248-01-62, e-mail: mail@mpgu.edu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sz w:val="15"/>
              </w:rPr>
              <w:t>ОКПО 02079566, ОГРН 1027700215344, ИНН/КПП 7704077771/770401001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800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 Educational Institution of Higher Professional Education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SCOW STATE PEDAGOGICAL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MSPU)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M.Pirogovskaya,st.,1h,1b,Moscow,119991,Russia,tel./fax(499)245-03-10,fax(499)248-01-62,e-mail: mail@mpgu.ed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»_____________2011г.</w:t>
        <w:tab/>
        <w:tab/>
        <w:tab/>
        <w:tab/>
        <w:tab/>
        <w:tab/>
        <w:tab/>
        <w:tab/>
        <w:t>№ДК 20/2010</w:t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ФГНУ «ЦИТиС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 государственной рег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учета непубликуемых докумен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3557, г. Москва, ул. Пресненский Вал, д. 19 стр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яем для государственной регистрации и учета диссертацию Семенова Александра Владимировича «Проскальзывание фазы, поглощение электромагнитного излучения и формирование отклика в детекторах на основе узких полосок сверхпроводни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щита диссертации на соискание ученой степени кандидата физико-математических наук состоялась 21 марта 2011 г. в диссертационном совете Д 212.154.22 при Московском педагогическом государственном университе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информационная карта диссертации  -    1 шт. в 2 эк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втореферат                                            -    1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иссертация                                            -    1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опия документа об оплате                   -    1 ш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секретаря диссертационного совет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. ф.-.м.н., проф. 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Мельников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9:00Z</dcterms:created>
  <dc:creator>User</dc:creator>
  <dc:description/>
  <cp:keywords/>
  <dc:language>en-US</dc:language>
  <cp:lastModifiedBy>Саша</cp:lastModifiedBy>
  <cp:lastPrinted>2011-03-31T18:12:00Z</cp:lastPrinted>
  <dcterms:modified xsi:type="dcterms:W3CDTF">2011-03-31T14:29:00Z</dcterms:modified>
  <cp:revision>2</cp:revision>
  <dc:subject/>
  <dc:title/>
</cp:coreProperties>
</file>