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sz w:val="24"/>
          <w:szCs w:val="24"/>
        </w:rPr>
      </w:pPr>
      <w:r>
        <w:rPr>
          <w:sz w:val="24"/>
          <w:szCs w:val="24"/>
        </w:rPr>
      </w:r>
    </w:p>
    <w:p>
      <w:pPr>
        <w:pStyle w:val="Normal"/>
        <w:ind w:left="4820" w:right="283" w:hanging="231"/>
        <w:jc w:val="center"/>
        <w:rPr/>
      </w:pPr>
      <w:r>
        <w:rPr>
          <w:sz w:val="24"/>
          <w:szCs w:val="24"/>
        </w:rPr>
        <w:t>“</w:t>
      </w:r>
      <w:r>
        <w:rPr>
          <w:b/>
          <w:sz w:val="24"/>
          <w:szCs w:val="24"/>
        </w:rPr>
        <w:t>Утверждаю</w:t>
      </w:r>
      <w:r>
        <w:rPr>
          <w:sz w:val="24"/>
          <w:szCs w:val="24"/>
        </w:rPr>
        <w:t>”</w:t>
      </w:r>
    </w:p>
    <w:p>
      <w:pPr>
        <w:pStyle w:val="Normal"/>
        <w:ind w:left="5103" w:right="-286" w:hanging="0"/>
        <w:rPr/>
      </w:pPr>
      <w:r>
        <w:rPr>
          <w:sz w:val="24"/>
          <w:szCs w:val="24"/>
        </w:rPr>
        <w:t>Проректор Московского педагогического</w:t>
      </w:r>
    </w:p>
    <w:p>
      <w:pPr>
        <w:pStyle w:val="Normal"/>
        <w:ind w:left="5103" w:right="-286" w:hanging="0"/>
        <w:rPr/>
      </w:pPr>
      <w:r>
        <w:rPr>
          <w:sz w:val="24"/>
          <w:szCs w:val="24"/>
        </w:rPr>
        <w:t>государственного университета,</w:t>
      </w:r>
    </w:p>
    <w:p>
      <w:pPr>
        <w:pStyle w:val="Normal"/>
        <w:ind w:left="5103" w:right="-286" w:hanging="0"/>
        <w:rPr>
          <w:sz w:val="24"/>
          <w:szCs w:val="24"/>
        </w:rPr>
      </w:pPr>
      <w:r>
        <w:rPr>
          <w:sz w:val="24"/>
          <w:szCs w:val="24"/>
        </w:rPr>
        <w:t>доктор педагогических наук, профессор</w:t>
      </w:r>
    </w:p>
    <w:p>
      <w:pPr>
        <w:pStyle w:val="Normal"/>
        <w:ind w:left="5103" w:right="-286" w:hanging="0"/>
        <w:rPr>
          <w:sz w:val="24"/>
          <w:szCs w:val="24"/>
        </w:rPr>
      </w:pPr>
      <w:r>
        <w:rPr>
          <w:sz w:val="24"/>
          <w:szCs w:val="24"/>
        </w:rPr>
        <w:t>_______________________ Т.И. Березина</w:t>
      </w:r>
    </w:p>
    <w:p>
      <w:pPr>
        <w:pStyle w:val="Normal"/>
        <w:ind w:left="5387" w:right="-1" w:hanging="0"/>
        <w:rPr/>
      </w:pPr>
      <w:r>
        <w:rPr>
          <w:sz w:val="24"/>
          <w:szCs w:val="24"/>
        </w:rPr>
        <w:t>«</w:t>
      </w:r>
      <w:r>
        <w:rPr>
          <w:sz w:val="24"/>
          <w:szCs w:val="24"/>
          <w:u w:val="single"/>
        </w:rPr>
        <w:t xml:space="preserve">         </w:t>
      </w:r>
      <w:r>
        <w:rPr>
          <w:sz w:val="24"/>
          <w:szCs w:val="24"/>
        </w:rPr>
        <w:t>»</w:t>
      </w:r>
      <w:r>
        <w:rPr>
          <w:sz w:val="24"/>
          <w:szCs w:val="24"/>
          <w:u w:val="single"/>
        </w:rPr>
        <w:t xml:space="preserve">                                   </w:t>
      </w:r>
      <w:r>
        <w:rPr>
          <w:sz w:val="24"/>
          <w:szCs w:val="24"/>
        </w:rPr>
        <w:t>2011 года</w:t>
      </w:r>
    </w:p>
    <w:p>
      <w:pPr>
        <w:pStyle w:val="Normal"/>
        <w:jc w:val="center"/>
        <w:rPr>
          <w:b/>
          <w:b/>
          <w:sz w:val="32"/>
          <w:szCs w:val="32"/>
        </w:rPr>
      </w:pPr>
      <w:r>
        <w:rPr>
          <w:b/>
          <w:sz w:val="32"/>
          <w:szCs w:val="32"/>
        </w:rPr>
      </w:r>
    </w:p>
    <w:p>
      <w:pPr>
        <w:pStyle w:val="Normal"/>
        <w:jc w:val="center"/>
        <w:rPr>
          <w:sz w:val="24"/>
          <w:szCs w:val="24"/>
        </w:rPr>
      </w:pPr>
      <w:r>
        <w:rPr>
          <w:b/>
          <w:sz w:val="32"/>
          <w:szCs w:val="32"/>
        </w:rPr>
        <w:t>Отзыв</w:t>
      </w:r>
      <w:r>
        <w:rPr>
          <w:b/>
          <w:sz w:val="36"/>
          <w:szCs w:val="36"/>
        </w:rPr>
        <w:t xml:space="preserve">                                                                                                     </w:t>
      </w:r>
      <w:r>
        <w:rPr>
          <w:sz w:val="24"/>
          <w:szCs w:val="24"/>
        </w:rPr>
        <w:t>ведущей организации ГОУ ВПО «Московский педагогический государственный университет»           на диссертационную работу</w:t>
        <w:br/>
      </w:r>
      <w:r>
        <w:rPr>
          <w:i/>
          <w:iCs/>
          <w:sz w:val="24"/>
          <w:szCs w:val="24"/>
        </w:rPr>
        <w:t xml:space="preserve">Чигинёва Александра Валерьевича </w:t>
      </w:r>
      <w:r>
        <w:rPr>
          <w:sz w:val="24"/>
          <w:szCs w:val="24"/>
        </w:rPr>
        <w:t>"Резонансное взаимодействие движущихся джозефсоновских вихрей и собственных мод массивов распределенных контактов", представленную на соискание ученой степени кандидата физико-математических наук по специальности 01.04.07. – физика конденсированного состояния</w:t>
      </w:r>
    </w:p>
    <w:p>
      <w:pPr>
        <w:pStyle w:val="Style13"/>
        <w:spacing w:before="278" w:after="278"/>
        <w:jc w:val="center"/>
        <w:rPr>
          <w:sz w:val="24"/>
          <w:szCs w:val="24"/>
        </w:rPr>
      </w:pPr>
      <w:r>
        <w:rPr>
          <w:sz w:val="24"/>
          <w:szCs w:val="24"/>
        </w:rPr>
      </w:r>
    </w:p>
    <w:p>
      <w:pPr>
        <w:pStyle w:val="Style13"/>
        <w:spacing w:before="100" w:after="0"/>
        <w:ind w:firstLine="431"/>
        <w:jc w:val="both"/>
        <w:rPr/>
      </w:pPr>
      <w:r>
        <w:rPr/>
        <w:t>Диссертационная работа Чигинёва Александра Валерьевича выполнена в Институте физики микроструктур РАН. Работа посвящена теоретическому исследованию динамики джозефсоновских вихрей в распределённых джозефсоновских переходах различной топологии.</w:t>
      </w:r>
    </w:p>
    <w:p>
      <w:pPr>
        <w:pStyle w:val="Style13"/>
        <w:spacing w:before="100" w:after="0"/>
        <w:ind w:firstLine="431"/>
        <w:jc w:val="both"/>
        <w:rPr/>
      </w:pPr>
      <w:r>
        <w:rPr/>
        <w:t>Тематика работы актуальна как для фундаментальных исследований, так и для приложений. Динамика джозефсоновских переходов изучается уже около 50 лет и за это время успела стать самостоятельной областью науки, однако непрерывное развитие технологии делает актуальными всё новые и новые теоретические и экспериментальные задачи. Динамика джозефсоновских вихрей в распределённых контактах существенна для работы некоторых устройств сверхпроводниковой электроники, например, для разрабатываемого в ИРЭ РАН интегрального супергетеродинного приёмника, в состав которого в качестве гетеродина входит генератор на однонаправленном движении вихрей</w:t>
      </w:r>
      <w:r>
        <w:rPr>
          <w:color w:val="000000"/>
        </w:rPr>
        <w:t xml:space="preserve">. Актуальной и новой задачей, решенной в диссертационной работе, является исследование динамики вихрей в распределённых контактах и массивах контактов при наличии взаимодействия с электромагнитным окружением или собственными колебательными модами решётки. </w:t>
      </w:r>
    </w:p>
    <w:p>
      <w:pPr>
        <w:pStyle w:val="Style13"/>
        <w:ind w:firstLine="431"/>
        <w:jc w:val="both"/>
        <w:rPr/>
      </w:pPr>
      <w:r>
        <w:rPr>
          <w:bCs/>
          <w:color w:val="000000"/>
        </w:rPr>
        <w:t>Диссертация состоит из введения, трёх глав, заключения и списка литературы.</w:t>
      </w:r>
    </w:p>
    <w:p>
      <w:pPr>
        <w:pStyle w:val="Style13"/>
        <w:ind w:firstLine="431"/>
        <w:jc w:val="both"/>
        <w:rPr>
          <w:bCs/>
          <w:color w:val="000000"/>
        </w:rPr>
      </w:pPr>
      <w:r>
        <w:rPr>
          <w:bCs/>
          <w:color w:val="000000"/>
        </w:rPr>
        <w:t xml:space="preserve">Во введении приводятся общие сведения об эффекте Джозефсона, об особенностях данного эффекта в распределённых контактах и массивах из таковых. Описаны объекты исследования. Сформулированы задачи диссертационного исследования, обоснована их актуальность. </w:t>
      </w:r>
    </w:p>
    <w:p>
      <w:pPr>
        <w:pStyle w:val="Style13"/>
        <w:ind w:firstLine="431"/>
        <w:jc w:val="both"/>
        <w:rPr>
          <w:bCs/>
          <w:color w:val="000000"/>
        </w:rPr>
      </w:pPr>
      <w:r>
        <w:rPr>
          <w:bCs/>
          <w:color w:val="000000"/>
        </w:rPr>
        <w:t>Первая глава посвящена исследованию динамики одномерного распределённого контакта, электродинамически связного с полосковой линией. Сформулирована описывающая такой контакт система уравнений, включающая уравнение синус-Гордона, уравнение для потенциалов линии и граничные условия, при этом взаимодействие между контаком и линией не предполагается малым. С использованием малости поперечного размера контакта система сведена к одному одномерному интегро-дифференциальному уравнению для джозефсоновской разности фаз. В рамках квазистатческого приближения получено эволюционное уравнение, из которого определён закон дисперсии низколежащих линейных мод системы. Исходя из условия черенковского синхронизма, определён набор скоростей джозефсоновского вихря, при которых возможна черенковская генерация в переходе с кольцевой геометрией. Численным моделированием на основе полученного автором интегро-дифференциального уравнения исследована нелинейная динамика контакта с движущимся джозефсоновским вихрем. Рассчитаны вольт-амперные характеристики переходов, электродинамически связанных с линией, идентифицированы особенности, соответствующие черенковской генерации.</w:t>
      </w:r>
    </w:p>
    <w:p>
      <w:pPr>
        <w:pStyle w:val="Style13"/>
        <w:ind w:firstLine="431"/>
        <w:jc w:val="both"/>
        <w:rPr>
          <w:bCs/>
          <w:color w:val="000000"/>
        </w:rPr>
      </w:pPr>
      <w:r>
        <w:rPr>
          <w:bCs/>
          <w:color w:val="000000"/>
        </w:rPr>
        <w:t>Во второй главе исследуется многослойный распределённый джозефсоновский контакт, электродинамически связанный с полосковой линией. Автора интересует устойчивость синфазного режима движения джозофсоновских вихрей в такой системе, поскольку именно синфазный режим перспективен для создания генераторов электромагнитного излучения виду большой величины амплитуды переменного поля. Описывающая многослойный контакт система связанных уравнений типа синус-Гордона линеаризована по малому отклонению от решения в виде прямоугольной вихревой решётки, после чего преобразованием Фурье выделены независимые линейные колебательные моды. Для исследования устойчивости по отношению к длинноволновым и коротковолновым возмущениям во втором порядке по внешнему полю вычислены дисперсионные характеристики волн возмущений вблизи центра и края первой зоны Бриллюэна. Получены диаграммы устойчивости синфазного режима и показано, что условием существования области абсолютной устойчивости является замедление скорости симметричной моды до значения, меньшего скорости самой медленной из остальных мод возмущений. Обнаружено также подавление параметрической неустойчивости при больших скоростях движения решётки. Проведённый автором численный эксперимент на основе нелиаризованных уравнений подтвердил существование области абсолютной устойчивости там, где она предсказывается аналитическим рассмотрением, и продемонстрировал спонтанное установление синфазного режима движения вихрей с большой амплитудой переменного электромагнитного поля.</w:t>
      </w:r>
    </w:p>
    <w:p>
      <w:pPr>
        <w:pStyle w:val="Style13"/>
        <w:ind w:firstLine="431"/>
        <w:jc w:val="both"/>
        <w:rPr>
          <w:bCs/>
          <w:color w:val="000000"/>
        </w:rPr>
      </w:pPr>
      <w:r>
        <w:rPr>
          <w:bCs/>
          <w:color w:val="000000"/>
        </w:rPr>
        <w:t>Третья глава диссертации посвящена сильно анизотропным слоистым сверхпроводникам, обладающим внутренним эффектом Джозефсона. Центральным результатом этой главы является модель гидродинамического типа, пригодная для описания динамики джзефсоновских вихрей и позволяющая единообразно учитывать различные коллективные возбуждения электронной подсистемы и решётки. При выводе модели автор исходит из представления сверхпроводника как анизотропной, но континуальной плазмы, а затем применяет оригинальную процедуру дискретизации с одновременным восстановлением нелинейных джозефсоновских членов. В качестве предельных случаев модель содержит в себе большинство моделей, предложенные ранее другими авторами для описания джозефсоновской динамики сильно анизотропных ВТСП. Численное решение уравнений полученной модели позволило продемонстрировать возбуждение движущейся решёткой вихрей мод Свихарта, фононов и гибридных мод, перегруппировку вихрей в решётке, удвоение периода вихревой решётки. Рассчитаны вольт-амперные характеристики слоистого сверхпроводника, содержащие отвечающие этим эффектам особенности.</w:t>
      </w:r>
    </w:p>
    <w:p>
      <w:pPr>
        <w:pStyle w:val="Style13"/>
        <w:ind w:firstLine="431"/>
        <w:jc w:val="both"/>
        <w:rPr>
          <w:bCs/>
          <w:color w:val="000000"/>
        </w:rPr>
      </w:pPr>
      <w:r>
        <w:rPr>
          <w:bCs/>
          <w:color w:val="000000"/>
        </w:rPr>
        <w:t>В заключении сформулированы основные результаты работы.</w:t>
      </w:r>
    </w:p>
    <w:p>
      <w:pPr>
        <w:pStyle w:val="Style13"/>
        <w:ind w:firstLine="431"/>
        <w:jc w:val="both"/>
        <w:rPr>
          <w:bCs/>
          <w:color w:val="000000"/>
        </w:rPr>
      </w:pPr>
      <w:r>
        <w:rPr>
          <w:bCs/>
          <w:color w:val="000000"/>
        </w:rPr>
        <w:t>Перечисленные выше результаты, полученные автором, значимы как для науки, так и для практики. Проведённые им теоретическое рассмотрение условий, в которых может наблюдаться эффективная генерация электромагнитного излучения в распределённых джозефсоновских контактах и джозефсоновских средах, а также расчёт ряда характеристик этого процесса, позволяют в принципе провести сравнение с уже существующими экспериментальными данными, разработать схемы эксперимента, в которых эффекты джозефсоновского синхронизма и генерации наиболее выражены, и предложить принципиально новый генератор на эффекте черенковского излучения движущихся вихрей.</w:t>
      </w:r>
    </w:p>
    <w:p>
      <w:pPr>
        <w:pStyle w:val="Style13"/>
        <w:spacing w:before="100" w:after="0"/>
        <w:ind w:firstLine="431"/>
        <w:jc w:val="both"/>
        <w:rPr/>
      </w:pPr>
      <w:r>
        <w:rPr/>
        <w:t>В качестве замечания можно указать следующее. Работа содержит большое количество результатов, допускающих непосредственную экспериментальную проверку (в этом качестве следует особенно отметить семейства вольт-амперных характеристик, рассчитанных для контакта и массива контактов с замедляющей электродинамической системой и слоистого сверхпроводника). К сожалению, не обсуждаются альтернативные физические эффекты, также могущие проявляться в эксперименте и приводить к размыванию или качественному изменению наблюдаемой картины, такие как, например, тепловые флуктуации, неоднородности струтуры, абрикосовские вихри в ВТСП, и, следовательно, остаются неясными условия, при которых предсказанные эффекты могут быть наблюдаемы экспериментально. Между тем представляется, что, по крайней мере, в некоторых случаях простые оценки вклада упомянутых посторонних эффектов позволили бы сделать вывод об условиях, в которых последними возможно пренебречь. Данное замечание, впрочем, фактически является пожеланием по дальнейшему развитию работы и не снижают общей высокой оценки диссертации.</w:t>
      </w:r>
    </w:p>
    <w:p>
      <w:pPr>
        <w:pStyle w:val="Style13"/>
        <w:spacing w:before="100" w:after="0"/>
        <w:ind w:firstLine="431"/>
        <w:jc w:val="both"/>
        <w:rPr/>
      </w:pPr>
      <w:r>
        <w:rPr/>
        <w:t>Следует отметить очень хорошее качество оформления работы, выразившееся, в частности, в исчезающее малом количестве опечаток (нам, во всяком случае, не удалось найти ни одной). Однако, автор не всегда своевременно комментирует вводимые обозначения. Например, на стр. 24 в уравнении 1.1</w:t>
      </w:r>
      <w:r>
        <w:rPr>
          <w:lang w:val="en-US"/>
        </w:rPr>
        <w:t>b</w:t>
      </w:r>
      <w:r>
        <w:rPr/>
        <w:t xml:space="preserve"> появляется параметр </w:t>
      </w:r>
      <w:r>
        <w:rPr>
          <w:i/>
          <w:iCs/>
          <w:lang w:val="en-US"/>
        </w:rPr>
        <w:t>c</w:t>
      </w:r>
      <w:r>
        <w:rPr>
          <w:i/>
          <w:iCs/>
          <w:vertAlign w:val="subscript"/>
          <w:lang w:val="en-US"/>
        </w:rPr>
        <w:t>I</w:t>
      </w:r>
      <w:r>
        <w:rPr/>
        <w:t xml:space="preserve">, имеющий, как можно догадаться, смысл нормированной фазовой скорости электромагнитой волны в полосковой линии. В дальнейшем (стр. 30-33) этот параметр неоднократно упоминаются, с ним сравниваются другие величины, обсуждается предельный случай </w:t>
      </w:r>
      <w:r>
        <w:rPr>
          <w:i/>
          <w:iCs/>
          <w:lang w:val="en-US"/>
        </w:rPr>
        <w:t>c</w:t>
      </w:r>
      <w:r>
        <w:rPr>
          <w:i/>
          <w:iCs/>
          <w:vertAlign w:val="subscript"/>
          <w:lang w:val="en-US"/>
        </w:rPr>
        <w:t>I</w:t>
      </w:r>
      <w:r>
        <w:rPr/>
        <w:t>→∞, однако словесного определения его в тексте так и не происходит, и единственным источником информации о том, что это такое, остаётся уравнение 1.1</w:t>
      </w:r>
      <w:r>
        <w:rPr>
          <w:lang w:val="en-US"/>
        </w:rPr>
        <w:t>b</w:t>
      </w:r>
      <w:r>
        <w:rPr/>
        <w:t>.</w:t>
      </w:r>
    </w:p>
    <w:p>
      <w:pPr>
        <w:pStyle w:val="Style13"/>
        <w:spacing w:before="100" w:after="0"/>
        <w:ind w:firstLine="431"/>
        <w:jc w:val="both"/>
        <w:rPr/>
      </w:pPr>
      <w:r>
        <w:rPr/>
      </w:r>
    </w:p>
    <w:p>
      <w:pPr>
        <w:pStyle w:val="Style13"/>
        <w:spacing w:before="100" w:after="0"/>
        <w:ind w:firstLine="426"/>
        <w:jc w:val="both"/>
        <w:rPr/>
      </w:pPr>
      <w:r>
        <w:rPr/>
        <w:t xml:space="preserve">Таким образом, можно констатировать, что диссертация А.В. Чигинёва представляет собой завершенную научно-исследовательскую работу на актуальную тему. Новые научные результаты, полученные диссертантом, имеют существенное значение для понимания различных свойств распределённых джозефсоновских контактов и джозефсоновских сред. Выводы и рекомендации достаточно обоснованы. Достоверность результатов обусловлена применением адекватных теоретических методов и потверждается согласием с результатами предыдущих исследователей в ряде предельных случаев. Результаты работы опубликованы в ведущих научных журналах (пять публикаций, все журналы входят в перечень рекомендованных ВАК) и представлены многочисленными докладам на международных и всероссийских конференциях. Полученные результаты рекомендуется использовать в ФТИ им. А.Ф. Иоффе РАН, ФИАН, ИРЭ РАН, МПГУ, СПбГПУ и ННГУ. Автореферат правильно и полно отражает содержание диссертации. Диссертационная работа удовлетворяет требованиям п. 8 «Положения о порядке присуждения ученых степеней», предъявляемым к кандидатским диссертациям, а ее автор, А.В. Чигинёв, безусловно заслуживает присуждения ему ученой степени кандидата физико-математических наук по специальности 01.04.07. – физика конденсированного состояния. </w:t>
      </w:r>
    </w:p>
    <w:p>
      <w:pPr>
        <w:pStyle w:val="Style13"/>
        <w:spacing w:before="278" w:after="240"/>
        <w:rPr/>
      </w:pPr>
      <w:r>
        <w:rPr/>
        <w:t>Отзыв составил доктор физ.-мат. наук, проф. Мельников Андрей Петрович.</w:t>
      </w:r>
    </w:p>
    <w:p>
      <w:pPr>
        <w:pStyle w:val="Normal"/>
        <w:rPr>
          <w:sz w:val="24"/>
          <w:szCs w:val="24"/>
        </w:rPr>
      </w:pPr>
      <w:r>
        <w:rPr>
          <w:sz w:val="24"/>
          <w:szCs w:val="24"/>
        </w:rPr>
        <w:t>Отзыв на диссертацию и автореферат обсужден на научно-квалификационном семинаре Учебно – научного радиофизического центра Московского педагогического государственного университета 12 января 2011 г., протокол №6.</w:t>
      </w:r>
    </w:p>
    <w:p>
      <w:pPr>
        <w:pStyle w:val="Style13"/>
        <w:spacing w:before="278" w:after="278"/>
        <w:rPr>
          <w:sz w:val="24"/>
          <w:szCs w:val="24"/>
        </w:rPr>
      </w:pPr>
      <w:r>
        <w:rPr>
          <w:sz w:val="24"/>
          <w:szCs w:val="24"/>
        </w:rPr>
      </w:r>
    </w:p>
    <w:p>
      <w:pPr>
        <w:pStyle w:val="Style13"/>
        <w:spacing w:before="120" w:after="20"/>
        <w:ind w:right="7785" w:hanging="0"/>
        <w:rPr/>
      </w:pPr>
      <w:r>
        <w:rPr/>
        <w:t xml:space="preserve">Председатель семинара </w:t>
      </w:r>
    </w:p>
    <w:p>
      <w:pPr>
        <w:pStyle w:val="Style13"/>
        <w:spacing w:before="278" w:after="278"/>
        <w:ind w:right="-13" w:hanging="0"/>
        <w:rPr/>
      </w:pPr>
      <w:r>
        <w:rPr/>
        <w:t>д.ф.-м.н., профессор                                                                                                            Гольцман Г.Н.</w:t>
      </w:r>
    </w:p>
    <w:p>
      <w:pPr>
        <w:pStyle w:val="Style13"/>
        <w:spacing w:before="278" w:after="278"/>
        <w:ind w:right="-13" w:hanging="0"/>
        <w:rPr/>
      </w:pPr>
      <w:r>
        <w:rPr/>
      </w:r>
    </w:p>
    <w:p>
      <w:pPr>
        <w:pStyle w:val="Style13"/>
        <w:spacing w:before="120" w:after="20"/>
        <w:ind w:right="-13" w:hanging="0"/>
        <w:rPr/>
      </w:pPr>
      <w:r>
        <w:rPr/>
        <w:t>Секретарь семинара                                                                                                             Семенов А.В.</w:t>
      </w:r>
    </w:p>
    <w:p>
      <w:pPr>
        <w:pStyle w:val="Style13"/>
        <w:spacing w:before="100" w:after="0"/>
        <w:jc w:val="both"/>
        <w:rPr/>
      </w:pPr>
      <w:r>
        <w:rPr/>
      </w:r>
    </w:p>
    <w:sectPr>
      <w:type w:val="nextPage"/>
      <w:pgSz w:w="11906" w:h="16838"/>
      <w:pgMar w:left="720" w:right="85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1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25:00Z</dcterms:created>
  <dc:creator>…«Ґ­ </dc:creator>
  <dc:description/>
  <cp:keywords/>
  <dc:language>en-US</dc:language>
  <cp:lastModifiedBy>Саша</cp:lastModifiedBy>
  <cp:lastPrinted>2011-01-19T13:20:00Z</cp:lastPrinted>
  <dcterms:modified xsi:type="dcterms:W3CDTF">2011-01-24T06:35:00Z</dcterms:modified>
  <cp:revision>7</cp:revision>
  <dc:subject/>
  <dc:title>"УТВЕРЖДАЮ"              Проректор по научной работе Московского Педагогического Государственного Университета</dc:title>
</cp:coreProperties>
</file>