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2"/>
          <w:szCs w:val="22"/>
        </w:rPr>
        <w:t>О Т З Ы 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09" w:right="65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ициального оппонента на диссертацию А.В.Семенова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ую на соискание ученой степени кандидата физико-математических наук по специальности 01.04.03 - радиофизика. </w:t>
      </w:r>
    </w:p>
    <w:p>
      <w:pPr>
        <w:pStyle w:val="Normal"/>
        <w:spacing w:lineRule="auto" w:line="240"/>
        <w:ind w:left="709" w:right="65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709" w:right="65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</w:r>
      <w:r>
        <w:rPr/>
        <w:t xml:space="preserve">Диссертационная работа </w:t>
      </w:r>
      <w:r>
        <w:rPr>
          <w:rFonts w:cs="Times New Roman" w:ascii="Times New Roman" w:hAnsi="Times New Roman"/>
          <w:szCs w:val="24"/>
        </w:rPr>
        <w:t>Семенова</w:t>
      </w:r>
      <w:r>
        <w:rPr/>
        <w:t xml:space="preserve"> Александра В</w:t>
      </w:r>
      <w:r>
        <w:rPr>
          <w:rFonts w:cs="Times New Roman" w:ascii="Times New Roman" w:hAnsi="Times New Roman"/>
        </w:rPr>
        <w:t>ладимиро</w:t>
      </w:r>
      <w:r>
        <w:rPr/>
        <w:t xml:space="preserve">вича выполнена в </w:t>
      </w:r>
      <w:r>
        <w:rPr>
          <w:rFonts w:cs="Times New Roman" w:ascii="Times New Roman" w:hAnsi="Times New Roman"/>
        </w:rPr>
        <w:t>Московском педагогическом государственном университете на кафедре общей и экспериментальной физики</w:t>
      </w:r>
      <w:r>
        <w:rPr/>
        <w:t>. Работа посвящена теоретическому исследованию</w:t>
      </w:r>
      <w:r>
        <w:rPr>
          <w:rFonts w:cs="Times New Roman" w:ascii="Times New Roman" w:hAnsi="Times New Roman"/>
        </w:rPr>
        <w:t xml:space="preserve"> процессов в детекторах излучения на основе узких полосок сверхпровод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ереход использованию проводников с характерными планарными размерами 100 нм и менее является одой из основных тенденций последнего десятилетия как в полупроводниковой, так и в сверхпроводниковой электронике. В частности, высокая чувствительность транспортных свойств структур с такими размерами к внешнему полю позволяет создавать на их основе низкошумящие болометры дальнего ИК-диапазона, однофотонные детекторы, одноэлектронные транзисторы и другие приборы. Поэтому тематика диссертационной работы </w:t>
      </w:r>
      <w:r>
        <w:rPr>
          <w:rFonts w:cs="Times New Roman" w:ascii="Times New Roman" w:hAnsi="Times New Roman"/>
          <w:szCs w:val="24"/>
        </w:rPr>
        <w:t>Семенова</w:t>
      </w:r>
      <w:r>
        <w:rPr/>
        <w:t xml:space="preserve"> А</w:t>
      </w:r>
      <w:r>
        <w:rPr>
          <w:rFonts w:cs="Times New Roman" w:ascii="Times New Roman" w:hAnsi="Times New Roman"/>
        </w:rPr>
        <w:t>.</w:t>
      </w:r>
      <w:r>
        <w:rPr/>
        <w:t xml:space="preserve"> В</w:t>
      </w:r>
      <w:r>
        <w:rPr>
          <w:rFonts w:cs="Times New Roman" w:ascii="Times New Roman" w:hAnsi="Times New Roman"/>
        </w:rPr>
        <w:t>. представляется весьма актуа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иссертация состоит из введения, четырех глав, заключения, списка публикаций по теме диссертации, списка литературы и при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ведени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основан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ктуальност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ем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ссертаци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её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учна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овиз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ктическа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енность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определен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цел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боты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Сформулирован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ложения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выносимы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щит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вая глава диссертации является обзорной. Приведены содержащиеся в литературе результаты по детекторам на кинетической индуктивности, флуктуационному проскальзыванию фазы, механизму детектирования сверхпроводникового однофотонного детек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Вторая глава посвящена рассмотрению задачи о поглощении микроволновой мощности в смещённом током сверхпроводниковом абсорбере. В рамках метода Келдыша-Узаделя автором описано порождение переменным полем неравновесных квазичастиц, при этом вид электрон-фотонного источника оказывается существенно зависим от модификации спектральных функций сверхпроводника током. На основе этого результата описана работа сверхпроводникового детектора излучения, использующего чувствительность кинетической индуктивности к неравновесности квазичастичной функции распределения, в интересной для практических применений ситуации большого (сравнимого с током распаривания) тока смещения абсорбера. На примере простой модели электрон-фононного взаимодействия с участием акустических фононов, учтены процессы релаксации, мультипликации и рекомбинации квазичастиц, которые наряду с процессом порождения квазичастиц фотонами определяют вид функции распределения. На основе линеаризованных кинетических уравнений численно рассчитаны функции распределения неравновесных квазичастиц и фононов в предельном случае малости температуры по сравнению с энергетической щелью; по рассчитанным функциям распределения построена зависимость индуктивного отклика детектора от тока и определено положение максимума чувстви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третьей главе рассмотрена задача о флуктуационном проскальзывании фазы параметра порядка в «грязной» сверхпроводящей проволоке малого сечения. Основные усилия автора были направлены на вычисление зависимости порога свободной энергии для флуктуации проскальзывания фазы от тока, внешнего магнитного поля и температуры. Эта задача решается в рамках подхода уравнения Узаделя, записанных в данном случае в технике Мацубары. Система из уравнения Узаделя и уравнений самосогласования для параметра порядка и сверхтока решается численно; при этом автором найден способ задания граничных условий, выделяющий решение, описывающее состояние «седловой точки», и предотвращающий сходимость итерационного процесса к тривиальному пространственно-однородному решению. Также продемонстрировано нарушение эквивалентности распаривающего действия тока и магнитного поля в пространственно-неоднородной ситуации, приводящее к различию в характере решения и различным зависимостям порога свободной энергии от тока и магнитного поля. На мой взгляд, наиболее интересным результатом это главы оказался, в некотором смысле, «побочный продукт» - нелинейное уравнение Гинзбурга-Ландау, описывающее состояние одномерной проволоки вблизи критического магнитного поля и выведенное автором из микроскопических уравн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ктом исследования четвёртой главы диссертации является</w:t>
      </w:r>
      <w:r>
        <w:rPr>
          <w:rFonts w:cs="Times New Roman" w:ascii="Times New Roman" w:hAnsi="Times New Roman"/>
          <w:bCs/>
          <w:szCs w:val="24"/>
        </w:rPr>
        <w:t xml:space="preserve"> сверхпроводниковый однофотонный детектор</w:t>
      </w:r>
      <w:r>
        <w:rPr>
          <w:rFonts w:cs="Times New Roman" w:ascii="Times New Roman" w:hAnsi="Times New Roman"/>
          <w:szCs w:val="24"/>
        </w:rPr>
        <w:t>. Предложена модель, позволяющая описывать временную эволюцию резистивного состояния в полоске детектора и учитывающая джоулев нагрев, диффузию квазичастиц, уход тепла в подложку и отклик тока на появление электрического поля. Уравнения модели решены численно для различной величин кинетической индуктивности детектора, продемонстрировано качественное различие в поведении резистивной области при больших и малых кинетических индуктивностях: показано, что в последнем случае не успевает сформироваться электротепловой домен. Приведены результаты экспериментальных измерений формы отклика детекторов с малой кинетической индуктивностью, из которых видно изменение хода зависимости напряжения от времени при кинетической индуктивности детектора 3 нГн, что близко к предсказанию модели. Другой задача, решённая в данной главе, является в большей степени технической: вычислено минимальное число фотонов в импульсе, позволяющее достичь приемлемо малой доли ошибочных битов при использовании сверхпроводникового однофотонного детектора, разрешающего число фотонов, в качестве приёмника в телекоммуникационной линии. Для стандартного отношения сигнал/шум в линии, доли ошибочных битов 10</w:t>
      </w:r>
      <w:r>
        <w:rPr>
          <w:rFonts w:cs="Times New Roman" w:ascii="Times New Roman" w:hAnsi="Times New Roman"/>
          <w:szCs w:val="24"/>
          <w:vertAlign w:val="superscript"/>
        </w:rPr>
        <w:t>−11</w:t>
      </w:r>
      <w:r>
        <w:rPr>
          <w:rFonts w:cs="Times New Roman" w:ascii="Times New Roman" w:hAnsi="Times New Roman"/>
          <w:szCs w:val="24"/>
        </w:rPr>
        <w:t xml:space="preserve"> и реалистичной эффективности детектирования, получена оценка ~250 фотонов, что приблизительно на два порядка меньше, чем при использовании существующих приёмных модул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bCs/>
          <w:color w:val="000000"/>
        </w:rPr>
        <w:t>В заключении сформулированы основные результаты рабо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иложение вынесена большая часть выкладок.</w:t>
      </w:r>
    </w:p>
    <w:p>
      <w:pPr>
        <w:pStyle w:val="Normal"/>
        <w:spacing w:lineRule="auto" w:line="240"/>
        <w:jc w:val="both"/>
        <w:rPr>
          <w:rStyle w:val="CapLabel"/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Style w:val="CapLabel"/>
          <w:rFonts w:ascii="Times New Roman" w:hAnsi="Times New Roman" w:cs="Times New Roman"/>
          <w:i w:val="false"/>
          <w:i w:val="false"/>
          <w:szCs w:val="24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К работе имеются следующие замечани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§1 гл.4 приведены результаты численного моделирования формы отклика сверхпроводникового однофотонного детектора и утверждается, что уменьшение кинетической индуктивности детектора ниже 5 нГн позволяет достичь предельно малых длительностей отклика, ограниченных собственной динамикой резистивного состояния. При этом не приведены использованные в расчётах значения констант, входящих в уравнения модели, и не обсуждается физическая природа полученного ограничения на длительность импульса. Кроме того, заявленное согласие с результатами эксперимента не проиллюстрировано соответствующими графиками расчётных зависимос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ленные расчёты функций распределения и отклика детектора на кинетической индуктивности проведены для частного случая частоты поля ω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cs="Times New Roman" w:ascii="Times New Roman" w:hAnsi="Times New Roman"/>
          <w:szCs w:val="24"/>
        </w:rPr>
        <w:t>=5</w:t>
      </w:r>
      <w:r>
        <w:rPr>
          <w:rFonts w:cs="Times New Roman" w:ascii="Times New Roman" w:hAnsi="Times New Roman"/>
          <w:szCs w:val="24"/>
          <w:lang w:val="en-US"/>
        </w:rPr>
        <w:t>Δ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cs="Times New Roman" w:ascii="Times New Roman" w:hAnsi="Times New Roman"/>
          <w:szCs w:val="24"/>
        </w:rPr>
        <w:t>, сравнимой со «спектроскопической щелью» для бестокового случая 2Ω=2</w:t>
      </w:r>
      <w:r>
        <w:rPr>
          <w:rFonts w:cs="Times New Roman" w:ascii="Times New Roman" w:hAnsi="Times New Roman"/>
          <w:szCs w:val="24"/>
          <w:lang w:val="en-US"/>
        </w:rPr>
        <w:t>Δ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cs="Times New Roman" w:ascii="Times New Roman" w:hAnsi="Times New Roman"/>
          <w:szCs w:val="24"/>
        </w:rPr>
        <w:t>. Автором не рассмотрены предельные случаи узкого ω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cs="Times New Roman" w:ascii="Times New Roman" w:hAnsi="Times New Roman"/>
          <w:szCs w:val="24"/>
        </w:rPr>
        <w:t>−2Ω&lt;&lt;2Ω и «широкого» ω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cs="Times New Roman" w:ascii="Times New Roman" w:hAnsi="Times New Roman"/>
          <w:szCs w:val="24"/>
        </w:rPr>
        <w:t>&gt;&gt;2Ω источников; это, в свою очередь, не позволяет понять, насколько фундаментальны установленные им ограничения на величину отклика детектора. Данное замечание, впрочем, является скорее пожеланием по дальнейшему развитию работ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втор не вполне последователен в своих обозначениях и в некоторых случаях обозначает одну и ту же величину по-разному в различных разделах диссертации. Так, для сверхтока используется символ </w:t>
      </w:r>
      <w:r>
        <w:rPr>
          <w:rFonts w:cs="Times New Roman" w:ascii="Times New Roman" w:hAnsi="Times New Roman"/>
          <w:i/>
          <w:iCs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cs="Times New Roman" w:ascii="Times New Roman" w:hAnsi="Times New Roman"/>
          <w:szCs w:val="24"/>
        </w:rPr>
        <w:t xml:space="preserve"> в разделах диссертации, посвящённых детектору на кинетической индуктивности (причём на стр. 18 вместо индекса 0 употреблён индекс </w:t>
      </w:r>
      <w:r>
        <w:rPr>
          <w:rFonts w:cs="Times New Roman" w:ascii="Times New Roman" w:hAnsi="Times New Roman"/>
          <w:i/>
          <w:iCs/>
          <w:szCs w:val="24"/>
          <w:lang w:val="en-US"/>
        </w:rPr>
        <w:t>b</w:t>
      </w:r>
      <w:r>
        <w:rPr>
          <w:rFonts w:cs="Times New Roman" w:ascii="Times New Roman" w:hAnsi="Times New Roman"/>
          <w:szCs w:val="24"/>
        </w:rPr>
        <w:t xml:space="preserve">), и </w:t>
      </w:r>
      <w:r>
        <w:rPr>
          <w:rFonts w:cs="Times New Roman" w:ascii="Times New Roman" w:hAnsi="Times New Roman"/>
          <w:i/>
          <w:iCs/>
          <w:szCs w:val="24"/>
          <w:lang w:val="en-US"/>
        </w:rPr>
        <w:t>J</w:t>
      </w:r>
      <w:r>
        <w:rPr>
          <w:rFonts w:cs="Times New Roman" w:ascii="Times New Roman" w:hAnsi="Times New Roman"/>
          <w:i/>
          <w:iCs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</w:rPr>
        <w:t xml:space="preserve"> – в разделах, посвящённых проскальзыванию фазы (причём в нескольких местах на стр. 22 индекс </w:t>
      </w:r>
      <w:r>
        <w:rPr>
          <w:rFonts w:cs="Times New Roman" w:ascii="Times New Roman" w:hAnsi="Times New Roman"/>
          <w:i/>
          <w:iCs/>
          <w:szCs w:val="24"/>
          <w:lang w:val="en-US"/>
        </w:rPr>
        <w:t>s</w:t>
      </w:r>
      <w:r>
        <w:rPr>
          <w:rFonts w:cs="Times New Roman" w:ascii="Times New Roman" w:hAnsi="Times New Roman"/>
          <w:szCs w:val="24"/>
        </w:rPr>
        <w:t xml:space="preserve"> опущен); энергия квазичастицы в основном тексте обозначается символом ε, в то время как в приложении – символом </w:t>
      </w:r>
      <w:r>
        <w:rPr>
          <w:rFonts w:cs="Times New Roman" w:ascii="Times New Roman" w:hAnsi="Times New Roman"/>
          <w:i/>
          <w:iCs/>
          <w:szCs w:val="24"/>
        </w:rPr>
        <w:t>Е</w:t>
      </w:r>
      <w:r>
        <w:rPr>
          <w:rFonts w:cs="Times New Roman" w:ascii="Times New Roman" w:hAnsi="Times New Roman"/>
          <w:szCs w:val="24"/>
        </w:rPr>
        <w:t xml:space="preserve">. С другой стороны, «параметром распаривания» в гл. 2 называется как величина Г, так и её нормированное значение </w:t>
      </w:r>
      <w:r>
        <w:rPr>
          <w:rFonts w:cs="Times New Roman" w:ascii="Times New Roman" w:hAnsi="Times New Roman"/>
          <w:i/>
          <w:iCs/>
          <w:szCs w:val="24"/>
          <w:lang w:val="en-US"/>
        </w:rPr>
        <w:t>g</w:t>
      </w:r>
      <w:r>
        <w:rPr>
          <w:rFonts w:cs="Times New Roman" w:ascii="Times New Roman" w:hAnsi="Times New Roman"/>
          <w:szCs w:val="24"/>
        </w:rPr>
        <w:t>=Г/</w:t>
      </w:r>
      <w:r>
        <w:rPr>
          <w:rFonts w:cs="Times New Roman" w:ascii="Times New Roman" w:hAnsi="Times New Roman"/>
          <w:szCs w:val="24"/>
          <w:lang w:val="en-US"/>
        </w:rPr>
        <w:t>Δ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/>
        <w:t xml:space="preserve">Сделанные замечания </w:t>
      </w:r>
      <w:r>
        <w:rPr>
          <w:rFonts w:cs="Times New Roman" w:ascii="Times New Roman" w:hAnsi="Times New Roman"/>
        </w:rPr>
        <w:t>являются частными и</w:t>
      </w:r>
      <w:r>
        <w:rPr/>
        <w:t xml:space="preserve"> не снижают общей высокой оценки диссертационной работы</w:t>
      </w:r>
      <w:r>
        <w:rPr>
          <w:rFonts w:cs="Times New Roman" w:ascii="Times New Roman" w:hAnsi="Times New Roman"/>
        </w:rPr>
        <w:t xml:space="preserve"> Семенова А.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/>
        <w:t xml:space="preserve">Таким образом, можно констатировать, что диссертация А.В. </w:t>
      </w:r>
      <w:r>
        <w:rPr>
          <w:rFonts w:cs="Times New Roman" w:ascii="Times New Roman" w:hAnsi="Times New Roman"/>
        </w:rPr>
        <w:t>Семенова</w:t>
      </w:r>
      <w:r>
        <w:rPr/>
        <w:t xml:space="preserve"> представляет собой завершенную научно-исследовательскую работу на актуальную тему. Новые научные результаты, полученные диссертантом, имеют существенное значение для понимания свойств</w:t>
      </w:r>
      <w:r>
        <w:rPr>
          <w:rFonts w:cs="Times New Roman" w:ascii="Times New Roman" w:hAnsi="Times New Roman"/>
        </w:rPr>
        <w:t xml:space="preserve"> неравновесных</w:t>
      </w:r>
      <w:r>
        <w:rPr/>
        <w:t xml:space="preserve"> </w:t>
      </w:r>
      <w:r>
        <w:rPr>
          <w:rFonts w:cs="Times New Roman" w:ascii="Times New Roman" w:hAnsi="Times New Roman"/>
        </w:rPr>
        <w:t>и флуктуационных процессов в сверхпроводниках пониженной размерности</w:t>
      </w:r>
      <w:r>
        <w:rPr/>
        <w:t>. Выводы и рекомендации достаточно обоснованы. Достоверность результатов обусловлена применением адекватных теоретических методов и</w:t>
      </w:r>
      <w:r>
        <w:rPr>
          <w:rFonts w:cs="Times New Roman" w:ascii="Times New Roman" w:hAnsi="Times New Roman"/>
          <w:szCs w:val="24"/>
        </w:rPr>
        <w:t xml:space="preserve"> методов расчёт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/>
        <w:t>по</w:t>
      </w:r>
      <w:r>
        <w:rPr>
          <w:rFonts w:cs="Times New Roman" w:ascii="Times New Roman" w:hAnsi="Times New Roman"/>
        </w:rPr>
        <w:t>д</w:t>
      </w:r>
      <w:r>
        <w:rPr/>
        <w:t>тверждается согласием с результатами предыдущих исследователей в ряде предельных случаев</w:t>
      </w:r>
      <w:r>
        <w:rPr>
          <w:rFonts w:cs="Times New Roman" w:ascii="Times New Roman" w:hAnsi="Times New Roman"/>
        </w:rPr>
        <w:t>, а также соответствием данным эксперимента</w:t>
      </w:r>
      <w:r>
        <w:rPr/>
        <w:t>. Результаты работы опубликованы в ведущих научных журналах (</w:t>
      </w:r>
      <w:r>
        <w:rPr>
          <w:rFonts w:cs="Times New Roman" w:ascii="Times New Roman" w:hAnsi="Times New Roman"/>
        </w:rPr>
        <w:t>шесть</w:t>
      </w:r>
      <w:r>
        <w:rPr/>
        <w:t xml:space="preserve"> публикаций, все журналы входят в перечень рекомендованных ВАК) и представлены </w:t>
      </w:r>
      <w:r>
        <w:rPr>
          <w:rFonts w:cs="Times New Roman" w:ascii="Times New Roman" w:hAnsi="Times New Roman"/>
        </w:rPr>
        <w:t>шестью</w:t>
      </w:r>
      <w:r>
        <w:rPr/>
        <w:t xml:space="preserve"> докладам</w:t>
      </w:r>
      <w:r>
        <w:rPr>
          <w:rFonts w:cs="Times New Roman" w:ascii="Times New Roman" w:hAnsi="Times New Roman"/>
        </w:rPr>
        <w:t>и</w:t>
      </w:r>
      <w:r>
        <w:rPr/>
        <w:t xml:space="preserve"> на международных конференциях. </w:t>
      </w:r>
      <w:r>
        <w:rPr>
          <w:rFonts w:cs="Times New Roman" w:ascii="Times New Roman" w:hAnsi="Times New Roman"/>
          <w:szCs w:val="24"/>
        </w:rPr>
        <w:t>Авторефера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виль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л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ражае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держа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ссертации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Диссертационна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бо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довлетворяе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ребования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szCs w:val="24"/>
        </w:rPr>
        <w:t>. 8 «</w:t>
      </w:r>
      <w:r>
        <w:rPr>
          <w:rFonts w:cs="Times New Roman" w:ascii="Times New Roman" w:hAnsi="Times New Roman"/>
          <w:szCs w:val="24"/>
        </w:rPr>
        <w:t>Полож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ряд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сужд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ены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епеней»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предъявляемы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андидатски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иссертация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втор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</w:rPr>
        <w:t>Семено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лександр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>ладимиров</w:t>
      </w:r>
      <w:r>
        <w:rPr>
          <w:rFonts w:cs="Times New Roman" w:ascii="Times New Roman" w:hAnsi="Times New Roman"/>
          <w:szCs w:val="24"/>
        </w:rPr>
        <w:t>ич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безусловно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заслуживае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сужд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ем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скомо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ено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еп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андид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зик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</w:rPr>
        <w:t>математическ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у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пециальности</w:t>
      </w:r>
      <w:r>
        <w:rPr>
          <w:rFonts w:cs="Times New Roman" w:ascii="Times New Roman" w:hAnsi="Times New Roman"/>
          <w:szCs w:val="24"/>
        </w:rPr>
        <w:t xml:space="preserve"> 01.04.03 – </w:t>
      </w:r>
      <w:r>
        <w:rPr>
          <w:rFonts w:cs="Times New Roman" w:ascii="Times New Roman" w:hAnsi="Times New Roman"/>
          <w:szCs w:val="24"/>
        </w:rPr>
        <w:t>радиофизик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3"/>
        <w:ind w:left="0" w:right="-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Заместитель директора ФТИАН по научной работе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тор физико-математических наук</w:t>
        <w:tab/>
        <w:tab/>
        <w:tab/>
        <w:tab/>
        <w:tab/>
        <w:tab/>
        <w:t>В.Ф. Лукиче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одпись В.Ф. Лукичева удостоверяю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4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apLabel">
    <w:name w:val="capLabel"/>
    <w:basedOn w:val="Style11"/>
    <w:qFormat/>
    <w:rPr>
      <w:i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240" w:after="240"/>
      <w:ind w:hanging="0"/>
      <w:jc w:val="center"/>
    </w:pPr>
    <w:rPr/>
  </w:style>
  <w:style w:type="paragraph" w:styleId="NumberedEquation">
    <w:name w:val="NumberedEquation"/>
    <w:basedOn w:val="Normal"/>
    <w:qFormat/>
    <w:pPr>
      <w:tabs>
        <w:tab w:val="clear" w:pos="708"/>
        <w:tab w:val="center" w:pos="3969" w:leader="none"/>
        <w:tab w:val="right" w:pos="8789" w:leader="none"/>
      </w:tabs>
      <w:ind w:hanging="0"/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Цитата"/>
    <w:basedOn w:val="Normal"/>
    <w:qFormat/>
    <w:pPr>
      <w:spacing w:lineRule="auto" w:line="240"/>
      <w:ind w:left="1134" w:right="708" w:hanging="0"/>
      <w:jc w:val="center"/>
    </w:pPr>
    <w:rPr/>
  </w:style>
  <w:style w:type="paragraph" w:styleId="TextBodyIndent">
    <w:name w:val="Body Text Indent"/>
    <w:basedOn w:val="Normal"/>
    <w:pPr>
      <w:spacing w:lineRule="auto" w:line="240"/>
      <w:ind w:firstLine="708"/>
      <w:jc w:val="both"/>
    </w:pPr>
    <w:rPr>
      <w:rFonts w:ascii="Times New Roman" w:hAnsi="Times New Roman" w:cs="Times New Roma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autoSpaceDE w:val="false"/>
      <w:spacing w:before="0" w:after="100"/>
      <w:ind w:left="442" w:firstLine="709"/>
      <w:contextualSpacing/>
      <w:jc w:val="both"/>
    </w:pPr>
    <w:rPr>
      <w:rFonts w:ascii="Times New Roman" w:hAnsi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R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5:00Z</dcterms:created>
  <dc:creator>MAKARIKHIN</dc:creator>
  <dc:description/>
  <cp:keywords/>
  <dc:language>en-US</dc:language>
  <cp:lastModifiedBy>Саша</cp:lastModifiedBy>
  <cp:lastPrinted>2011-02-05T19:07:00Z</cp:lastPrinted>
  <dcterms:modified xsi:type="dcterms:W3CDTF">2011-03-05T16:47:00Z</dcterms:modified>
  <cp:revision>73</cp:revision>
  <dc:subject/>
  <dc:title>"УТВЕРЖДАЮ"</dc:title>
</cp:coreProperties>
</file>